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795504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210328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